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otyczy cyklu kształcenia 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(skrajne daty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rodzin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Jakub M. Łukasie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Jakub M. Łukasiewicz, dr Rafał Łukasiewicz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33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 xml:space="preserve">Zaliczenie w formie ustnej 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Egzamin ust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podstaw prawa cywil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przedmiotu jest zapoznanie studentów prawa z zasadami sporządzania pism procesowych z zakresu prawa rodzinnego. Dodatkowo studenci poznają wzory aktów stanu cywilnego, wzory oświadczeń składanych przed kierownikiem Urzędu Stanu Cywilnego, a także zaświadczeń wydawanych przez Urząd Stanu Cywilnego. Ponadto zaprezentowane zostaną zagadnienia doktrynalne z prawa rodzinnego w powiązaniu z prawem emerytalnym, handlowym, cywilnym oraz międzynarodowym prywatnym z jednoczesnym uwzględnieniem wątków komparatystycznych i historycz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8"/>
        <w:gridCol w:w="1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Student prezentuje różnorakie instytucje z prawa rodzinnego w połączeniu z zagadnieniami innych dziedzin prawa jak prawo emerytalne, handlowe, cywilne, międzynarodowe prywat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1, K_W10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wylicza źródła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K_W03, K_W0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zna treść regulacji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rPr>
                <w:rFonts w:eastAsia="Times New Roman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rozróżnia zakres zastosowania poszczególnych norm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2, K_W05, K_W09, K_W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dtwarza ratio legis poszczególnych unormowań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7, K_W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student rozpoznaje ratio legis przepisów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03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06,  K_U07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11,  K_U12,  K_U13,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15 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strzega ich związki z innymi dziedzinami prawa jak równie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01,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U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porządza podstawowe pisma procesowe z zakresu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04, 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16 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osiada wiedzę z zakresu rozumienia i czytania aktów stanu cywil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04, 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09 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tudent posiada konieczną wiedzę kodeksową celem uzyskania zadowalających wyników przy egzaminie aplikacyjnym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04,  K_U05,  K_U08,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U10 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tudent zachowuje krytycyzm wobec niektórych uregulowań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K01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K07  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ba o przestrzeganie regulacji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K05,  K_K06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osiada świadomość praktycznego zastosowania poszczególnych instytucji prawa rodzin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K_K04,  K_K10 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caps w:val="false"/>
                <w:smallCaps w:val="false"/>
                <w:szCs w:val="24"/>
                <w:lang w:eastAsia="pl-PL"/>
              </w:rPr>
              <w:t>POSIADA ŚWIADOMOŚĆ SKUTKÓW PRAWNYCH ZAWARTEGO MAŁŻĘŃSTW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pl-PL"/>
              </w:rPr>
              <w:t>K_K06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2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2"/>
              <w:gridCol w:w="996"/>
            </w:tblGrid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ZAGADNIENIA WSTĘPNE. Pojęcie rodziny na przestrzeni dziejów (prawo rzymskie, prawo wieków średnich, współczesne modele rodziny). Filozoficzne rozważania na temat rodziny  i próba odpowiedzi na pytanie czy człowiek jest jednostką społeczną czy aspołeczną. Pojęcie stosunków rodzinnych i prawno-rodzinnych, skład osobowy rodziny, podstawowe zagadnienia prawa o aktach stanu cywilnego – omówienie aktu urodzenia, małżeństwa i zgonu oraz karty zgody  na przykładzie wzoru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godziny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ZAWARCIE MAŁŻEŃSTWA. Przedstawienie dokumentów potrzebnych do zawarcia związku małżeńskiego w formie cywilnej jak i wyznaniowej. Graficzny model procedury zawarcia małżeństwa w w.w. formach. Zawarcie małżeństwa z cudzoziemcem (m.in. na podstawie ustawy - prawo prywatne międzynarodowe).  Zawarcie małżeństwa poza granicami kraju oraz transkrypcja zagranicznego aktu małżeństwa. Wady oświadczenia o wstąpieniu w związek małżeński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godzin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OMÓWIENIE PRAW I OBOWIĄZKÓW MAŁŻONKÓW. Małżeńskie prawa i obowiązki niemajątkowe ,małżeńskie prawa i obowiązki majątkowe nie związane z ustrojem majątkowym, cechy małżeńskich praw i obowiązków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</w:rPr>
                    <w:t>MAŁŻEŃSKIE USTROJE MAJĄTKOWE. Ogólne informacje o ustrojach majątkowych między małżonkami. Historyczne (antyczne, średniowieczne) ustroje majątkowe między małżonkami , ustrój wspólności ustawowej oraz odpowiedzialność małżonków za zobowiązania w tym ustroju ( na modelu graficznym). Egzekucja z  majątku wspólnego długów zaciągniętych przez jednego z małżonków. Wyjaśnienie różnic między zgodą obligatoryjną i fakultatywną. Zasady zarządu majątkiem wspólnym w świetle poprzednich regulacji i obecnych. Ustanie ustroju wspólności ustawowej oraz model graficzny podziału majątku wspólnego. Małżeńskie umowy majątkowe. Przesunięcia składników pomiędzy majątkami małżonków. Ustrój przymusowy (graficzny model). Małżonek a prawo bankowe. Rodzaje rachunków bankowych. Uprawnienia małżonka do środków zgromadzonych na rachunku oszczędnościowo-rozliczeniowym przez drugiego małżonka. Pełnomocnictwo małżonka Wspólny rachunek małżonków. Wkład małżonka do spółki osobowe i kapitałowej – zarys problematyki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godzin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WPŁYW ŚMIERCI MAŁŻONKA NA SFERĘ PRAWNĄ DRUGIEGO MAŁŻONKA. Uprawnienia małżonka do środków zgromadzonych w otwartych funduszach emerytalnych. Uprawnienia małżonka do emerytury po zmarłym małżonku w świetle nowych regulacji. Zasiłek pogrzebowy i renta rodzinna. Uprawnienia małżonka do majątku po zmarłym współmałżonku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ADOPCJA DZIECKA: Procedura adopcji dziecka oraz omówienie przysposobienia pełnego i niepełnego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rFonts w:cs="Calibri"/>
                      <w:sz w:val="16"/>
                      <w:szCs w:val="16"/>
                    </w:rPr>
                    <w:t>R</w:t>
                  </w:r>
                  <w:r>
                    <w:rPr>
                      <w:sz w:val="16"/>
                      <w:szCs w:val="16"/>
                    </w:rPr>
                    <w:t>OZWÓD I SEPARACJA. Jak napisać pozew o rozwód. Co sąd rozstrzyga w wyroku rozwodowym. Uprawnienia do mieszkania po rozwodzie. Podział majątku wspólnego . Separacja – na tle porównawczym do rozwodu. Wniosek o separacje a pozew o separacje - omówienie różnic. Koszty sądowe. Obowiązek alimentacyjny.</w:t>
                  </w:r>
                  <w:r>
                    <w:rPr>
                      <w:sz w:val="18"/>
                      <w:szCs w:val="18"/>
                    </w:rPr>
                    <w:t xml:space="preserve"> godzina</w:t>
                  </w:r>
                </w:p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POCHODZENIE DZIECKA. Ustalenie macierzyństwa, domniemanie pochodzenia dziecka małżeńskiego od męża matki, sądowe ustalenie ojcostwa. Zapłodnienie in vitro i skutki z tym związane. Problematyka związana z matkami zastępczymi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sz w:val="16"/>
                      <w:szCs w:val="18"/>
                    </w:rPr>
                    <w:t>PROBLEMY PRAWNE KONKUBINATU. Definicja konkubinatu. Rozliczenia majątkowe pomiędzy konkubentami po rozpadzie związku faktycznego. Stosowanie przepisów spółki cywilnej do rozliczeń pomiędzy konkubentami. Stosowanie przepisów o nienależnym świadczeniu i bezpodstawnym wzbogaceniu w stosunkach między konkubentami. Koncepcja umowy ramowej i aktów wykonawczych według M.Nazara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 xml:space="preserve">jako sposób wzajemnych rozliczeń między konkubentami – causa wspólnoty życiowej.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WŁADZ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16"/>
                      <w:szCs w:val="18"/>
                    </w:rPr>
                  </w:pPr>
                  <w:r>
                    <w:rPr>
                      <w:rFonts w:cs="Calibri"/>
                      <w:sz w:val="16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8"/>
                    </w:rPr>
                    <w:t xml:space="preserve">RODZICIELSKA. Piecza nad majątkiem i osobą dziecka. Reprezentacja dziecka. Obowiązek </w:t>
                  </w:r>
                </w:p>
                <w:p>
                  <w:pPr>
                    <w:pStyle w:val="Akapitzlist"/>
                    <w:ind w:left="0" w:hanging="0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limentacyjny wobec dzieci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SUMA: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godzin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2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2"/>
              <w:gridCol w:w="996"/>
            </w:tblGrid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ZAGADNIENIA WSTĘPNE. Pojęcie rodziny na przestrzeni dziejów (prawo rzymskie, prawo wieków średnich, współczesne modele rodziny). Filozoficzne rozważania na temat rodziny  i próba odpowiedzi na pytanie czy człowiek jest jednostką społeczną czy aspołeczną. Pojęcie stosunków rodzinnych i prawno-rodzinnych, skład osobowy rodziny, podstawowe zagadnienia prawa o aktach stanu cywilnego – omówienie aktu urodzenia, małżeństwa i zgonu oraz karty zgody  na przykładzie wzoru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ZAWARCIE MAŁŻEŃSTWA. Przedstawienie dokumentów potrzebnych do zawarcia związku małżeńskiego w formie cywilnej jak i wyznaniowej. Graficzny model procedury zawarcia małżeństwa w w.w. formach. Zawarcie małżeństwa z cudzoziemcem (m.in. na podstawie ustawy - prawo prywatne międzynarodowe).  Zawarcie małżeństwa poza granicami kraju oraz transkrypcja zagranicznego aktu małżeństwa. Wady oświadczenia o wstąpieniu w związek małżeński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OMÓWIENIE PRAW I OBOWIĄZKÓW MAŁŻONKÓW. Małżeńskie prawa i obowiązki niemajątkowe ,małżeńskie prawa i obowiązki majątkowe nie związane z ustrojem majątkowym, cechy małżeńskich praw i obowiązków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</w:rPr>
                    <w:t>MAŁŻEŃSKIE USTROJE MAJĄTKOWE. Ogólne informacje o ustrojach majątkowych między małżonkami. Historyczne (antyczne, średniowieczne) ustroje majątkowe między małżonkami , ustrój wspólności ustawowej oraz odpowiedzialność małżonków za zobowiązania w tym ustroju ( na modelu graficznym). Egzekucja z  majątku wspólnego długów zaciągniętych przez jednego z małżonków. Wyjaśnienie różnic między zgodą obligatoryjną i fakultatywną. Zasady zarządu majątkiem wspólnym w świetle poprzednich regulacji i obecnych. Ustanie ustroju wspólności ustawowej oraz model graficzny podziału majątku wspólnego. Małżeńskie umowy majątkowe. Przesunięcia składników pomiędzy majątkami małżonków. Ustrój przymusowy (graficzny model). Małżonek a prawo bankowe. Rodzaje rachunków bankowych. Uprawnienia małżonka do środków zgromadzonych na rachunku oszczędnościowo-rozliczeniowym przez drugiego małżonka. Pełnomocnictwo małżonka Wspólny rachunek małżonków. Wkład małżonka do spółki osobowe i kapitałowej – zarys problematyki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WPŁYW ŚMIERCI MAŁŻONKA NA SFERĘ PRAWNĄ DRUGIEGO MAŁŻONKA. Uprawnienia małżonka do środków zgromadzonych w otwartych funduszach emerytalnych. Uprawnienia małżonka do emerytury po zmarłym małżonku w świetle nowych regulacji. Zasiłek pogrzebowy i renta rodzinna. Uprawnienia małżonka do majątku po zmarłym współmałżonku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godziny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ADOPCJA DZIECKA: Procedura adopcji dziecka oraz omówienie przysposobienia pełnego i niepełnego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ROZWÓD I SEPARACJA. Jak napisać pozew o rozwód. Co sąd rozstrzyga w wyroku rozwodowym. Uprawnienia do mieszkania po rozwodzie. Podział majątku wspólnego . Separacja – na tle porównawczym do rozwodu. Wniosek o separacje a pozew o separacje - omówienie różnic. Koszty sądowe. Obowiązek alimentacyjny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POCHODZENIE DZIECKA. Ustalenie macierzyństwa, domniemanie pochodzenia dziecka małżeńskiego od męża matki, sądowe ustalenie ojcostwa. Zapłodnienie in vitro i skutki z tym związane. Problematyka związana z matkami zastępczymi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sz w:val="16"/>
                      <w:szCs w:val="18"/>
                    </w:rPr>
                    <w:t xml:space="preserve">PROBLEMY PRAWNE KONKUBINATU. Definicja konkubinatu. Rozliczenia majątkowe pomiędzy konkubentami po rozpadzie związku faktycznego. Stosowanie przepisów spółki cywilnej do rozliczeń pomiędzy konkubentami. Stosowanie przepisów o nienależnym świadczeniu i bezpodstawnym wzbogaceniu w stosunkach między konkubentami. Koncepcja umowy ramowej i aktów wykonawczych według M. Nazara jako sposób wzajemnych rozliczeń między konkubentami – causa wspólnoty życiowej.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WŁADZA RODZICIELSKA. Piecza nad majątkiem i osobą dziecka. Reprezentacja dziecka. Obowiązek alimentacyjny wobec dzieci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godzina</w:t>
                  </w:r>
                </w:p>
              </w:tc>
            </w:tr>
            <w:tr>
              <w:trPr/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SUMA: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godzin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orzystanie ilustracji, diagramów , wzorów pism procesowych, wzorów aktów stanu cywilnego oraz innych dokumentów , dyskusja, rozwiązywanie kazu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.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 EK_13, 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Ćwi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Obecność na zajęciach oraz odpowiedź na trzy wylosowane pytania warunkuje uzyskanie zali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 xml:space="preserve">Ocena z odpowiedzi zależna jest od ilość odpowiedzi na zadane pytania i  przedstawia się następująco: nast. (0 odpowiedzi), dst (za sam udział w ćwiczeniach oraz pozytywne zaliczenie wszystkich kolokwiów), +dst (pełna odpowiedz na jedno pytanie), db (pełna odpowiedź na dwa pytania), +db (pełna odpowiedź na trzy pytania), bdb (pełna odpowiedź na trzy pytania wraz z przytoczeniem prezentowanych na ćwiczeniach orzeczeń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Wykład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 xml:space="preserve">Ocena z egzaminu zależna jest od wyniku testu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2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,Italic;MS Mincho" w:cs="Times New Roman" w:ascii="Times New Roman" w:hAnsi="Times New Roman"/>
          <w:iCs/>
          <w:sz w:val="24"/>
          <w:szCs w:val="24"/>
        </w:rPr>
        <w:t>akademickich wynosi 15 + 30 + 25 + 2 godz</w:t>
      </w:r>
      <w:r>
        <w:rPr>
          <w:rFonts w:eastAsia="Arial,Italic;MS Mincho" w:cs="Times New Roman" w:ascii="Times New Roman" w:hAnsi="Times New Roman"/>
          <w:b/>
          <w:iCs/>
          <w:sz w:val="24"/>
          <w:szCs w:val="24"/>
        </w:rPr>
        <w:t xml:space="preserve">. =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 godz. 72, co odpowiada ok. 3 punktom ECTS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MS Mincho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nakład pracy związany z zajęciami o charakterze praktycznym wynos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Italic;MS Mincho" w:cs="Times New Roman"/>
          <w:iCs/>
          <w:sz w:val="24"/>
          <w:szCs w:val="24"/>
        </w:rPr>
      </w:pPr>
      <w:r>
        <w:rPr>
          <w:rFonts w:eastAsia="Arial,Italic;MS Mincho" w:cs="Times New Roman" w:ascii="Times New Roman" w:hAnsi="Times New Roman"/>
          <w:iCs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</w:rPr>
        <w:t xml:space="preserve">15 godz. ćwiczenia  </w:t>
      </w:r>
      <w:r>
        <w:rPr>
          <w:rFonts w:eastAsia="Arial,Italic;MS Mincho"/>
          <w:b w:val="false"/>
          <w:iCs/>
          <w:caps w:val="false"/>
          <w:smallCaps w:val="false"/>
          <w:szCs w:val="24"/>
        </w:rPr>
        <w:t xml:space="preserve">  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dręcznik: J.Ignatowicz, M.Nazar, Prawo rodzinne, Warszawa 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A także akty praw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kodeks rodzinny i opiekuńczy z dnia 25 lutego 1964 – Dz.U. z 1964, Nr 9, poz. 5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kodeks cywilny z dnia 23 kwietnia 1964 – Dz.U. z 1964, Nr 16, poz. 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kodeks postępowania cywilnego z dnia 17 listopada 1964 – Dz.U.z 1964,Nr43,poz.29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prawo o aktach stanu cywilnego z dnia 26 września 1986 – Dz.U.z 2004,Nr161,poz.16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o zmianie imion i nazwisk z dnia 15 listopada 1956 – Dz.U. z 1963, Nr 59,poz.3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Ustawa prawo prywatne międzynarodowe z dnia 12 listopada 1965 – Dz.U. z 1965,Nr46,poz.29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 Rozporządzenie Ministra Spraw Wewnętrznych i Administracji z dnia 26 października 1998 w sprawie szczegółowych zasad sporządzania aktów stanu cywilnego, sposobu prowadzenia ksiąg stanu cywilnego, ich kontroli, przechowywania i zabezpieczenia oraz wzorów aktów stanu cywilnego, ich odpisów, zaświadczeń i protokołów – Dz.U. z 1998, Nr 36, poz.18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0"/>
                <w:szCs w:val="20"/>
              </w:rPr>
              <w:t>- Rozporządzenie Ministra Sprawiedliwości z dnia 29 maja 2002 r.w sprawie określenia wzorów i sposobu udostępniania stronom urzędowych formularzy pism procesowych w postępowaniu cywilnym. – Dz.U. z 2002, Nr 80, poz. 728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rawo o aktach stanu cywilnego – komentarz, A.Czajkowska, E.Dachniewska, Warszawa 200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J.Ignaczewski – Małżeńskie ustroje majątkowe art. 31- 54 kro – komentarz, Warszawa 200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T.Sokołowski, Prawo rodzinne- zarys wykładu, Poznań 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E.Skowrońska- Bocian, Rozliczenia majątkowe małżonków w stosunkach wzajemnych i wobec osób trzecich, Warszawa 200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M.Andrzejewski, Prawo rodzinne i opiekuńcze, Warszawa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T.Smyczyński, Prawo rodzinne i opiekuńcze, Warszawa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H.Haak, Kodeks rodzinny i opiekuńczy. Komentarz do art. 61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-91 kro, Toruń 2009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9:00Z</dcterms:created>
  <dc:creator>...</dc:creator>
  <dc:description/>
  <cp:keywords/>
  <dc:language>en-US</dc:language>
  <cp:lastModifiedBy>user</cp:lastModifiedBy>
  <cp:lastPrinted>2015-03-31T09:54:00Z</cp:lastPrinted>
  <dcterms:modified xsi:type="dcterms:W3CDTF">2018-07-04T08:48:00Z</dcterms:modified>
  <cp:revision>9</cp:revision>
  <dc:subject/>
  <dc:title/>
</cp:coreProperties>
</file>